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i w:val="false"/>
          <w:i w:val="false"/>
          <w:iCs w:val="false"/>
          <w:color w:val="000000"/>
          <w:sz w:val="22"/>
          <w:szCs w:val="22"/>
        </w:rPr>
      </w:pPr>
      <w:r>
        <w:rPr>
          <w:i w:val="false"/>
          <w:iCs w:val="false"/>
          <w:color w:val="000000"/>
          <w:sz w:val="22"/>
          <w:szCs w:val="22"/>
        </w:rPr>
        <w:t>Дополнительное согла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поставки № _____ от «___» __________ 200 __ года</w:t>
      </w:r>
    </w:p>
    <w:p>
      <w:pPr>
        <w:pStyle w:val="Normal"/>
        <w:tabs>
          <w:tab w:val="clear" w:pos="708"/>
          <w:tab w:val="left" w:pos="5865" w:leader="none"/>
        </w:tabs>
        <w:jc w:val="center"/>
        <w:rPr/>
      </w:pPr>
      <w:r>
        <w:rPr>
          <w:b/>
          <w:color w:val="000000"/>
          <w:sz w:val="22"/>
          <w:szCs w:val="22"/>
        </w:rPr>
        <w:t>на поставку товара под индивидуальный заказ (п.2.3. Договора)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900" w:leader="none"/>
        </w:tabs>
        <w:jc w:val="both"/>
        <w:rPr/>
      </w:pPr>
      <w:r>
        <w:rPr>
          <w:color w:val="000000"/>
          <w:sz w:val="22"/>
          <w:szCs w:val="22"/>
        </w:rPr>
        <w:t>г. ________                                                                                                                    «___» ___________ 200 __ г.</w:t>
      </w:r>
    </w:p>
    <w:p>
      <w:pPr>
        <w:pStyle w:val="Normal"/>
        <w:tabs>
          <w:tab w:val="clear" w:pos="708"/>
          <w:tab w:val="left" w:pos="9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>____________________________________________, именуемое в дальнейшем «Поставщик», в лице ___________________________________________________________, действующего на основании ________________________, с одной стороны, и _________________________________________, именуемое в дальнейшем «Покупатель», в лице  _____________________________________________________________,  действующего на основании ____________________________, с другой стороны, заключили настоящее соглашение о нижеследующе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купатель обязуется оплатить и принять, а Поставщик поставить товар в количестве, по цене и номенклатуре, согласованным в </w:t>
      </w:r>
      <w:r>
        <w:rPr>
          <w:i/>
          <w:color w:val="000000"/>
          <w:sz w:val="22"/>
          <w:szCs w:val="22"/>
        </w:rPr>
        <w:t>Счетах на поставку товара под индивидуальный заказ (</w:t>
      </w:r>
      <w:r>
        <w:rPr>
          <w:color w:val="000000"/>
          <w:sz w:val="22"/>
          <w:szCs w:val="22"/>
        </w:rPr>
        <w:t>далее по тексту Счет</w:t>
      </w:r>
      <w:r>
        <w:rPr>
          <w:i/>
          <w:color w:val="000000"/>
          <w:sz w:val="22"/>
          <w:szCs w:val="22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плата товара производится в следующем порядке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2234"/>
        <w:gridCol w:w="3166"/>
        <w:gridCol w:w="3839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товара тыс. руб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мер 1-го платежа в % от стоимости товара 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мер 2- го платежа в % от стоимости товара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0 до 180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80 до 360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60 и более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</w:tbl>
    <w:p>
      <w:pPr>
        <w:pStyle w:val="Normal"/>
        <w:spacing w:before="120" w:after="0"/>
        <w:ind w:left="708" w:hanging="34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рок оплат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0"/>
        <w:ind w:left="540" w:hanging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-й платеж не позднее 3 (Трех) банковских дней с момента выставления Счета, в противном случае Счет признается недействительным. В платежном поручении должен быть указан номер Счета, по которому производится опла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0"/>
        <w:ind w:left="540" w:hanging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платеж в течение 3 (Трех) банковских дней после получения  уведомления Поставщика о готовности отгрузить товар, но в любом случае не позднее даты поставки, указанной в Сч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рок поставки товара указывается в Счете, в календарных днях с момента оплаты первого платеж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овар отгружается Покупателю после 100% опла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купатель обязан принять товар не позднее даты поставки, указанной в Счете, если иной срок не согласован сторонами дополнительно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За просрочку в получении товара и/или просрочку оплаты Покупатель уплачивает Поставщику пени в размере 0,1 % от стоимости товара за каждый день просрочк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 нарушение срока поставки товара Поставщик уплачивает Покупателю пени в размере 0,1 % от стоимости товара за каждый день просроч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 случае просрочки поставки более 5 (Пяти) рабочих дней, Покупатель вправе отказаться от получения товар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Настоящее Соглашение составлено в двух экземплярах, обладающих одинаковой юридической силой, по одному для каждой из сторон. Настоящее соглашение действительно в отношении товара, указанного в </w:t>
      </w:r>
      <w:r>
        <w:rPr>
          <w:i/>
          <w:color w:val="000000"/>
          <w:sz w:val="22"/>
          <w:szCs w:val="22"/>
        </w:rPr>
        <w:t>Счетах на поставку товара под индивидуальный зака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стоящее Соглашение является неотъемлемой частью Договора.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  <w:sz w:val="22"/>
          <w:szCs w:val="22"/>
        </w:rPr>
        <w:t xml:space="preserve">      </w:t>
      </w:r>
      <w:r>
        <w:rPr>
          <w:b/>
          <w:i/>
          <w:sz w:val="22"/>
          <w:szCs w:val="22"/>
        </w:rPr>
        <w:t xml:space="preserve">Поставщик:                                                                     </w:t>
        <w:tab/>
        <w:tab/>
        <w:tab/>
        <w:t>Покупатель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                       </w:t>
        <w:tab/>
        <w:tab/>
        <w:tab/>
        <w:t xml:space="preserve"> 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                        </w:t>
        <w:tab/>
        <w:tab/>
        <w:tab/>
        <w:t xml:space="preserve"> 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                         </w:t>
        <w:tab/>
        <w:tab/>
        <w:tab/>
        <w:t>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                         </w:t>
        <w:tab/>
        <w:tab/>
        <w:tab/>
        <w:t>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 xml:space="preserve">м.п.                                                                   </w:t>
        <w:tab/>
        <w:tab/>
        <w:t xml:space="preserve">                        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851" w:gutter="0" w:header="0" w:top="102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iCs/>
      <w:color w:val="FF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6:39:00Z</dcterms:created>
  <dc:creator>aksenova</dc:creator>
  <dc:description/>
  <cp:keywords/>
  <dc:language>en-US</dc:language>
  <cp:lastModifiedBy>aksenova</cp:lastModifiedBy>
  <dcterms:modified xsi:type="dcterms:W3CDTF">2010-09-17T06:39:00Z</dcterms:modified>
  <cp:revision>1</cp:revision>
  <dc:subject/>
  <dc:title>Дополнительное соглашение</dc:title>
</cp:coreProperties>
</file>